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Obsah projektové dokumentace 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.1.4. </w:t>
        <w:tab/>
        <w:t>Technika prostředí staveb</w:t>
      </w:r>
    </w:p>
    <w:p>
      <w:pPr>
        <w:pStyle w:val="Normal"/>
        <w:ind w:firstLine="362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362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dravotně technické instalace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4.a)</w:t>
        <w:tab/>
        <w:tab/>
        <w:t>Technická zpráva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4.b).01</w:t>
        <w:tab/>
        <w:t>Kanalizace – půdorys 2.NP</w:t>
        <w:tab/>
        <w:tab/>
        <w:tab/>
        <w:t>1:7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2</w:t>
        <w:tab/>
        <w:t>Řez splaškovou kanalizací</w:t>
        <w:tab/>
        <w:tab/>
        <w:tab/>
        <w:t>1:50</w:t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4.b).03</w:t>
        <w:tab/>
        <w:t>Vodovod – půdorys 2.NP</w:t>
        <w:tab/>
        <w:tab/>
        <w:tab/>
        <w:tab/>
        <w:t>1:7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4</w:t>
        <w:tab/>
        <w:t>Řez vnitřním rozvodem vody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4.c).01</w:t>
        <w:tab/>
        <w:t>Technické podmínky výrobků</w:t>
        <w:tab/>
        <w:tab/>
        <w:tab/>
        <w:t>-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Obsah projektové dokumentace 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.1.4. </w:t>
        <w:tab/>
        <w:t>Technika prostředí staveb</w:t>
      </w:r>
    </w:p>
    <w:p>
      <w:pPr>
        <w:pStyle w:val="Normal"/>
        <w:ind w:firstLine="362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362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dravotně technické instalace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a)</w:t>
        <w:tab/>
        <w:tab/>
        <w:t>Technická zpráva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1</w:t>
        <w:tab/>
        <w:t>Kanalizace – půdorys 2.NP</w:t>
        <w:tab/>
        <w:tab/>
        <w:tab/>
        <w:t>1:7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2</w:t>
        <w:tab/>
        <w:t>Řez splaškovou kanalizací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3</w:t>
        <w:tab/>
        <w:t>Vodovod – půdorys 2.NP</w:t>
        <w:tab/>
        <w:tab/>
        <w:tab/>
        <w:tab/>
        <w:t>1:7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4</w:t>
        <w:tab/>
        <w:t>Řez vnitřním rozvodem vody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c).01</w:t>
        <w:tab/>
        <w:t>Technické podmínky výrobků</w:t>
        <w:tab/>
        <w:tab/>
        <w:tab/>
        <w:t>-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Obsah projektové dokumentace 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.1.4. </w:t>
        <w:tab/>
        <w:t>Technika prostředí staveb</w:t>
      </w:r>
    </w:p>
    <w:p>
      <w:pPr>
        <w:pStyle w:val="Normal"/>
        <w:ind w:firstLine="362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362"/>
        <w:rPr/>
      </w:pPr>
      <w:r>
        <w:rPr>
          <w:rFonts w:cs="Verdana" w:ascii="Verdana" w:hAnsi="Verdana"/>
          <w:b/>
          <w:sz w:val="20"/>
          <w:szCs w:val="20"/>
        </w:rPr>
        <w:t>Zdravotně technické instalace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a)</w:t>
        <w:tab/>
        <w:tab/>
        <w:t>Technická zpráva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1</w:t>
        <w:tab/>
        <w:t>Kanalizace – půdorys 2.NP</w:t>
        <w:tab/>
        <w:tab/>
        <w:tab/>
        <w:t>1:7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2</w:t>
        <w:tab/>
        <w:t>Řez splaškovou kanalizací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3</w:t>
        <w:tab/>
        <w:t>Vodovod – půdorys 2.NP</w:t>
        <w:tab/>
        <w:tab/>
        <w:tab/>
        <w:tab/>
        <w:t>1:7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4</w:t>
        <w:tab/>
        <w:t>Řez vnitřním rozvodem vody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c).01</w:t>
        <w:tab/>
        <w:t>Technické podmínky výrobků</w:t>
        <w:tab/>
        <w:tab/>
        <w:tab/>
        <w:t>-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Obsah projektové dokumentace 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.1.4. </w:t>
        <w:tab/>
        <w:t>Technika prostředí staveb</w:t>
      </w:r>
    </w:p>
    <w:p>
      <w:pPr>
        <w:pStyle w:val="Normal"/>
        <w:ind w:firstLine="362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362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dravotně technické instalace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a)</w:t>
        <w:tab/>
        <w:tab/>
        <w:t>Technická zpráva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1</w:t>
        <w:tab/>
        <w:t>Kanalizace – půdorys 2.NP</w:t>
        <w:tab/>
        <w:tab/>
        <w:tab/>
        <w:t>1:7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2</w:t>
        <w:tab/>
        <w:t>Řez splaškovou kanalizací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3</w:t>
        <w:tab/>
        <w:t>Vodovod – půdorys 2.NP</w:t>
        <w:tab/>
        <w:tab/>
        <w:tab/>
        <w:tab/>
        <w:t>1:7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4</w:t>
        <w:tab/>
        <w:t>Řez vnitřním rozvodem vody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c).01</w:t>
        <w:tab/>
        <w:t>Technické podmínky výrobků</w:t>
        <w:tab/>
        <w:tab/>
        <w:tab/>
        <w:t>-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9:37:00Z</dcterms:created>
  <dc:creator>X</dc:creator>
  <dc:description/>
  <cp:keywords/>
  <dc:language>en-US</dc:language>
  <cp:lastModifiedBy>Ladislav Zahradníček</cp:lastModifiedBy>
  <cp:lastPrinted>2018-10-01T09:48:00Z</cp:lastPrinted>
  <dcterms:modified xsi:type="dcterms:W3CDTF">2018-10-01T07:48:00Z</dcterms:modified>
  <cp:revision>95</cp:revision>
  <dc:subject/>
  <dc:title>Rozsah a obsah projektové dokumentace (dle vyhl</dc:title>
</cp:coreProperties>
</file>